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#include &lt;iostream.h&gt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lass CRectangle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int width, height;</w:t>
        <w:tab/>
        <w:tab/>
        <w:tab/>
        <w:tab/>
        <w:tab/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public: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(int=1,int=1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 xml:space="preserve">void set_values(int a, int b) </w:t>
        <w:tab/>
        <w:t>{ width = a; height = b; 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 xml:space="preserve">int area (void) </w:t>
        <w:tab/>
        <w:tab/>
        <w:tab/>
        <w:t xml:space="preserve">{ return (width*height); }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~CRectangle ();</w:t>
        <w:tab/>
        <w:tab/>
      </w:r>
      <w:r>
        <w:rPr>
          <w:rFonts w:cs="Courier New" w:ascii="Courier New" w:hAnsi="Courier New"/>
          <w:sz w:val="24"/>
          <w:lang w:val="en-US" w:eastAsia="en-US"/>
        </w:rPr>
        <w:t>// DESTRUKTORIUS – specialus klases metoda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::CRectangle (int a, int b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width = a; height = b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 xml:space="preserve">cout </w:t>
        <w:tab/>
        <w:t xml:space="preserve">&lt;&lt; "CRectangle object " &lt;&lt; width &lt;&lt; "," &lt;&lt; height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ind w:firstLine="720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ab/>
        <w:t>&lt;&lt; " is constructed at " &lt;&lt; this &lt;&lt; endl; 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::~CRectangle 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ut &lt;&lt; "CRectangle object at " &lt;&lt; this &lt;&lt; " is destructed" &lt;&lt; endl; 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int main 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default_rect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other_rect(3,4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*ptr1 = new CRectangle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*ptr2 = new CRectangle(5,6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ut&lt;&lt; "CRectangle object at "&lt;&lt; ptr1 &lt;&lt;" area is "&lt;&lt; ptr1-&gt;area() &lt;&lt;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ut&lt;&lt; "CRectangle object at "&lt;&lt; ptr2 &lt;&lt;" area is "&lt;&lt; ptr2-&gt;area() &lt;&lt;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//  delete ptr1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//  delete ptr2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</w:t>
      </w:r>
    </w:p>
    <w:p>
      <w:pPr>
        <w:pStyle w:val="HTMLPreformatted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/>
          <w:b/>
          <w:bCs/>
          <w:sz w:val="24"/>
          <w:lang w:val="en-US" w:eastAsia="en-US"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Be delete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 object 1,1 is constructed at 0012FF84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 object 3,4 is constructed at 0012FF7C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 object 1,1 is constructed at 00883534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 object 5,6 is constructed at 00883544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 object at 00883534 area is 1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 object at 00883544 area is 30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 object at 0012FF7C is destructed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 object at 0012FF84 is destructed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Su delete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 object 1,1 is constructed at 0012FF84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 object 3,4 is constructed at 0012FF7C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 object 1,1 is constructed at 00883534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 object 5,6 is constructed at 00883544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 object at 00883534 area is 1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/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 object at 00883544 area is 30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 object at 00883534 is destructed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 object at 00883544 is destructed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 object at 0012FF7C is destructed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 object at 0012FF84 is destructed</w:t>
      </w:r>
    </w:p>
    <w:sectPr>
      <w:headerReference w:type="default" r:id="rId2"/>
      <w:footerReference w:type="default" r:id="rId3"/>
      <w:type w:val="nextPage"/>
      <w:pgSz w:w="12240" w:h="15840"/>
      <w:pgMar w:left="567" w:right="709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2"/>
      </w:rPr>
      <w:t>Tema 3:</w:t>
    </w:r>
    <w:r>
      <w:rPr>
        <w:rFonts w:cs="Georgia" w:ascii="Georgia" w:hAnsi="Georgia"/>
        <w:b/>
        <w:i/>
        <w:color w:val="808080"/>
        <w:sz w:val="22"/>
      </w:rPr>
      <w:t xml:space="preserve"> Automatinis konstruktorių ir destruktorių iškvietimas</w:t>
    </w:r>
  </w:p>
  <w:p>
    <w:pPr>
      <w:pStyle w:val="Header"/>
      <w:rPr>
        <w:rFonts w:ascii="Georgia" w:hAnsi="Georgia" w:cs="Georgia"/>
        <w:b/>
        <w:b/>
        <w:i/>
        <w:i/>
        <w:color w:val="808080"/>
        <w:sz w:val="22"/>
      </w:rPr>
    </w:pPr>
    <w:r>
      <w:rPr>
        <w:rFonts w:cs="Georgia" w:ascii="Georgia" w:hAnsi="Georgia"/>
        <w:b/>
        <w:i/>
        <w:color w:val="80808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sz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5" w:color="000000"/>
        <w:left w:val="dotted" w:sz="4" w:space="5" w:color="000000"/>
        <w:bottom w:val="dotted" w:sz="4" w:space="5" w:color="000000"/>
        <w:right w:val="dotted" w:sz="4" w:space="5" w:color="000000"/>
      </w:pBdr>
      <w:outlineLvl w:val="1"/>
    </w:pPr>
    <w:rPr>
      <w:rFonts w:ascii="Courier New" w:hAnsi="Courier New" w:cs="Courier New"/>
      <w:b/>
      <w:bCs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2:28:00Z</dcterms:created>
  <dc:creator>Viktoras Golubevas</dc:creator>
  <dc:description/>
  <dc:language>en-US</dc:language>
  <cp:lastModifiedBy>Viktoras Golubevas</cp:lastModifiedBy>
  <cp:lastPrinted>2002-11-19T21:20:00Z</cp:lastPrinted>
  <dcterms:modified xsi:type="dcterms:W3CDTF">2003-05-22T10:20:00Z</dcterms:modified>
  <cp:revision>4</cp:revision>
  <dc:subject/>
  <dc:title>// Date</dc:title>
</cp:coreProperties>
</file>